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EXECUTANT</w:t>
      </w:r>
      <w:r>
        <w:rPr/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LISTA DE CANTITATI DE SERVICI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18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48"/>
        <w:gridCol w:w="880"/>
        <w:gridCol w:w="1070"/>
        <w:gridCol w:w="1260"/>
        <w:gridCol w:w="900"/>
        <w:gridCol w:w="1620"/>
      </w:tblGrid>
      <w:tr>
        <w:trPr>
          <w:trHeight w:val="1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Denumirea Serviciulu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(lei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Pret total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(lei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ur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fr-FR" w:eastAsia="en-US"/>
              </w:rPr>
              <w:t>Serviciilor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0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sz w:val="20"/>
                <w:szCs w:val="20"/>
                <w:lang w:val="fr-FR" w:eastAsia="en-US"/>
              </w:rPr>
              <w:t>6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08"/>
                <w:tab w:val="center" w:pos="4961" w:leader="none"/>
                <w:tab w:val="left" w:pos="6550" w:leader="none"/>
              </w:tabs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nchiriere utilaj de constructii cu operator, tip buldoexcavator, cu volumul cupei de minim 1 mc 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e </w:t>
            </w:r>
          </w:p>
          <w:p>
            <w:pPr>
              <w:pStyle w:val="Normal"/>
              <w:rPr/>
            </w:pPr>
            <w:r>
              <w:rPr/>
              <w:t>functi-ona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b/>
                <w:sz w:val="22"/>
                <w:szCs w:val="22"/>
                <w:lang w:val="ro-RO" w:eastAsia="ro-RO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eneral (lei fara TVA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u w:val="single"/>
        </w:rPr>
        <w:t>CONDIŢII TEH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br w:type="textWrapping" w:clear="all"/>
      </w:r>
      <w:r>
        <w:rPr>
          <w:b/>
          <w:color w:val="000000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635</wp:posOffset>
                </wp:positionV>
                <wp:extent cx="6057900" cy="1028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2"/>
                              <w:gridCol w:w="3888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OFERTA PRESTATOR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lang w:val="fr-FR" w:eastAsia="en-US"/>
                                    </w:rPr>
                                    <w:t>Se vor respecta toate cerintele precizate de  achizitor  in caietul de sarcini.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1. Acceptat □   Neacceptat 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0.95pt;mso-wrap-distance-left:9pt;mso-wrap-distance-right:9pt;mso-wrap-distance-top:0pt;mso-wrap-distance-bottom:0pt;margin-top:0.05pt;mso-position-vertical-relative:text;margin-left:19.8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2"/>
                        <w:gridCol w:w="3888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OFERTA PRESTATOR</w:t>
                            </w: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5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lang w:val="fr-FR" w:eastAsia="en-US"/>
                              </w:rPr>
                              <w:t>Se vor respecta toate cerintele precizate de  achizitor  in caietul de sarcini.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1. Acceptat □   Neacceptat 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</w:t>
      </w:r>
      <w:r>
        <w:rPr>
          <w:b/>
          <w:color w:val="000000"/>
          <w:u w:val="single"/>
        </w:rPr>
        <w:t>CONDIŢII COMERCIAL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1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u w:val="single"/>
                <w:lang w:val="fr-FR" w:eastAsia="en-US"/>
              </w:rPr>
              <w:t>Durata contractului</w:t>
            </w:r>
            <w:r>
              <w:rPr>
                <w:b/>
                <w:lang w:val="fr-FR" w:eastAsia="en-US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erviciul de inchiriere :08.08.2018÷05.09.2018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  <w:t>Nr.total de zile de prestare serviciu : 20 zile lucratoare  si 3 zile de sambata(18.08.2018, 25.08.2018, 01.09.201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53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 Pogoanelor nr.1A,  sect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6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Nota:</w:t>
      </w: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left="360" w:firstLine="36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fr-FR" w:eastAsia="en-US"/>
        </w:rPr>
        <w:t>- Pretul  serviciilor prestate  va fi ferm si nu poate fi majorat pe toata perioada de derulare a contractului</w:t>
      </w:r>
      <w:r>
        <w:rPr>
          <w:sz w:val="20"/>
          <w:szCs w:val="20"/>
          <w:lang w:val="fr-FR" w:eastAsia="en-US"/>
        </w:rPr>
        <w:t> ; 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w="11906" w:h="16838"/>
      <w:pgMar w:left="144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8-05-24T12:29:00Z</cp:lastPrinted>
  <dcterms:modified xsi:type="dcterms:W3CDTF">2018-07-04T09:17:00Z</dcterms:modified>
  <cp:revision>163</cp:revision>
  <dc:subject/>
  <dc:title>DENUMIRE PRODUS</dc:title>
</cp:coreProperties>
</file>